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97789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02445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6862437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3853449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0387874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918750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